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泾县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振兴乡村土地综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开发有限公司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名资格审查表</w:t>
      </w:r>
    </w:p>
    <w:tbl>
      <w:tblPr>
        <w:tblW w:w="972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1320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原始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获得证书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代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全日制学校毕业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签名：                      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初审人：                         复核人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dc:language>en-US</dc:language>
  <cp:lastModifiedBy>王莹</cp:lastModifiedBy>
  <dcterms:modified xsi:type="dcterms:W3CDTF">2020-08-20T00:2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