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马鞍山市横望人力资源有限公司招聘外派人员公告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dcterms:modified xsi:type="dcterms:W3CDTF">2020-08-28T06:4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