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黑体;SimHei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临朐县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城市社区工作者公开招聘岗位计划表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8390</wp:posOffset>
                </wp:positionH>
                <wp:positionV relativeFrom="paragraph">
                  <wp:posOffset>254000</wp:posOffset>
                </wp:positionV>
                <wp:extent cx="8524875" cy="3797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4875" cy="379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"/>
                              <w:gridCol w:w="1185"/>
                              <w:gridCol w:w="1592"/>
                              <w:gridCol w:w="1888"/>
                              <w:gridCol w:w="1067"/>
                              <w:gridCol w:w="6630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;SimHei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;SimHei"/>
                                      <w:sz w:val="24"/>
                                    </w:rPr>
                                    <w:t>招聘街道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;SimHei"/>
                                      <w:sz w:val="24"/>
                                    </w:rPr>
                                    <w:t>岗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方正小标宋简体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;SimHei"/>
                                      <w:sz w:val="24"/>
                                    </w:rPr>
                                    <w:t>类别</w:t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;SimHei"/>
                                      <w:sz w:val="24"/>
                                    </w:rPr>
                                    <w:t>岗位描述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;SimHei"/>
                                      <w:sz w:val="24"/>
                                    </w:rPr>
                                    <w:t>招聘人数</w:t>
                                  </w:r>
                                </w:p>
                              </w:tc>
                              <w:tc>
                                <w:tcPr>
                                  <w:tcW w:w="6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;SimHei"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2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城关街道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社区工作者</w:t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专职从事城市社区管理服务等相关工作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最低服务年限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年（含试用期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年）。体检考察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公示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后按总成绩依次选岗。其中兴隆社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人、太平社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人、陡沟社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人、西坦社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人、南关社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人、东郡社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人、魏家庄社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人、三里庄社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人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8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东城街道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社区工作者</w:t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专职从事城市社区管理服务等相关工作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最低服务年限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年（含试用期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年）。体检考察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公示后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按总成绩依次选岗。其中市场社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人、皇山社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人、吴家庙社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人、城南社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人、营子社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人、朐阳社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人、滨湖社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人、夏石庙社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人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25pt;height:299pt;mso-wrap-distance-left:9pt;mso-wrap-distance-right:9pt;mso-wrap-distance-top:0pt;mso-wrap-distance-bottom:0pt;margin-top:20pt;mso-position-vertical-relative:text;margin-left:85.7pt;mso-position-horizontal-relative:page">
                <v:fill opacity="0f"/>
                <v:textbox inset="0in,0in,0in,0in">
                  <w:txbxContent>
                    <w:tbl>
                      <w:tblPr>
                        <w:tblW w:w="134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"/>
                        <w:gridCol w:w="1185"/>
                        <w:gridCol w:w="1592"/>
                        <w:gridCol w:w="1888"/>
                        <w:gridCol w:w="1067"/>
                        <w:gridCol w:w="6630"/>
                      </w:tblGrid>
                      <w:tr>
                        <w:trPr>
                          <w:trHeight w:val="90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黑体;SimHei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黑体;SimHei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 w:val="24"/>
                              </w:rPr>
                              <w:t>招聘街道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黑体;SimHei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 w:val="24"/>
                              </w:rPr>
                              <w:t>岗位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方正小标宋简体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 w:val="24"/>
                              </w:rPr>
                              <w:t>类别</w:t>
                            </w:r>
                          </w:p>
                        </w:tc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黑体;SimHei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 w:val="24"/>
                              </w:rPr>
                              <w:t>岗位描述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eastAsia="黑体;SimHei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 w:val="24"/>
                              </w:rPr>
                              <w:t>招聘人数</w:t>
                            </w:r>
                          </w:p>
                        </w:tc>
                        <w:tc>
                          <w:tcPr>
                            <w:tcW w:w="6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黑体;SimHei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2442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城关街道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社区工作者</w:t>
                            </w:r>
                          </w:p>
                        </w:tc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专职从事城市社区管理服务等相关工作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最低服务年限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年（含试用期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年）。体检考察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公示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后按总成绩依次选岗。其中兴隆社区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人、太平社区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人、陡沟社区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人、西坦社区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人、南关社区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人、东郡社区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人、魏家庄社区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人、三里庄社区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人。</w:t>
                            </w:r>
                          </w:p>
                        </w:tc>
                      </w:tr>
                      <w:tr>
                        <w:trPr>
                          <w:trHeight w:val="2718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东城街道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社区工作者</w:t>
                            </w:r>
                          </w:p>
                        </w:tc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专职从事城市社区管理服务等相关工作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最低服务年限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年（含试用期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年）。体检考察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公示后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按总成绩依次选岗。其中市场社区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人、皇山社区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人、吴家庙社区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人、城南社区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人、营子社区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人、朐阳社区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人、滨湖社区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人、夏石庙社区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人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3:58:00Z</dcterms:created>
  <dc:creator>Administrator</dc:creator>
  <dc:description/>
  <dc:language>en-US</dc:language>
  <cp:lastModifiedBy>china</cp:lastModifiedBy>
  <dcterms:modified xsi:type="dcterms:W3CDTF">2020-08-31T03:58:00Z</dcterms:modified>
  <cp:revision>2</cp:revision>
  <dc:subject/>
  <dc:title/>
</cp:coreProperties>
</file>