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left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：</w:t>
      </w:r>
    </w:p>
    <w:p>
      <w:pPr>
        <w:pStyle w:val="Normal"/>
        <w:snapToGrid w:val="false"/>
        <w:spacing w:lineRule="exact" w:line="600"/>
        <w:jc w:val="left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华文宋体"/>
          <w:sz w:val="32"/>
          <w:szCs w:val="32"/>
        </w:rPr>
      </w:pPr>
      <w:r>
        <w:rPr>
          <w:rFonts w:eastAsia="方正小标宋简体;Arial Unicode MS" w:cs="华文宋体" w:ascii="方正小标宋简体;Arial Unicode MS" w:hAnsi="方正小标宋简体;Arial Unicode MS"/>
          <w:sz w:val="32"/>
          <w:szCs w:val="32"/>
        </w:rPr>
        <w:t>20</w:t>
      </w:r>
      <w:r>
        <w:rPr>
          <w:rFonts w:eastAsia="方正小标宋简体;Arial Unicode MS" w:cs="华文宋体" w:ascii="方正小标宋简体;Arial Unicode MS" w:hAnsi="方正小标宋简体;Arial Unicode MS"/>
          <w:sz w:val="32"/>
          <w:szCs w:val="32"/>
          <w:lang w:val="en-US" w:eastAsia="zh-CN"/>
        </w:rPr>
        <w:t>20</w:t>
      </w:r>
      <w:r>
        <w:rPr>
          <w:rFonts w:ascii="方正小标宋简体;Arial Unicode MS" w:hAnsi="方正小标宋简体;Arial Unicode MS" w:cs="华文宋体" w:eastAsia="方正小标宋简体;Arial Unicode MS"/>
          <w:sz w:val="32"/>
          <w:szCs w:val="32"/>
        </w:rPr>
        <w:t>年聊城经济技术开发区</w:t>
      </w:r>
      <w:r>
        <w:rPr>
          <w:rFonts w:ascii="方正小标宋简体;Arial Unicode MS" w:hAnsi="方正小标宋简体;Arial Unicode MS" w:cs="华文宋体" w:eastAsia="方正小标宋简体;Arial Unicode MS"/>
          <w:sz w:val="32"/>
          <w:szCs w:val="32"/>
          <w:lang w:eastAsia="zh-CN"/>
        </w:rPr>
        <w:t>卫生系统事业单位</w:t>
      </w:r>
      <w:r>
        <w:rPr>
          <w:rFonts w:ascii="方正小标宋简体;Arial Unicode MS" w:hAnsi="方正小标宋简体;Arial Unicode MS" w:cs="华文宋体" w:eastAsia="方正小标宋简体;Arial Unicode MS"/>
          <w:sz w:val="32"/>
          <w:szCs w:val="32"/>
        </w:rPr>
        <w:t>公开招聘工作人员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华文宋体"/>
          <w:sz w:val="32"/>
          <w:szCs w:val="32"/>
        </w:rPr>
      </w:pPr>
      <w:r>
        <w:rPr>
          <w:rFonts w:ascii="方正小标宋简体;Arial Unicode MS" w:hAnsi="方正小标宋简体;Arial Unicode MS" w:cs="华文宋体" w:eastAsia="方正小标宋简体;Arial Unicode MS"/>
          <w:sz w:val="32"/>
          <w:szCs w:val="32"/>
          <w:lang w:val="en-US" w:eastAsia="zh-CN"/>
        </w:rPr>
        <w:t>笔试疫情防控注意事项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各位考生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28"/>
          <w:szCs w:val="28"/>
        </w:rPr>
        <w:t>按照统筹推进疫情防控和经济社会发展工作的要求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  <w:t>，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28"/>
          <w:szCs w:val="28"/>
        </w:rPr>
        <w:t>2020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28"/>
          <w:szCs w:val="28"/>
        </w:rPr>
        <w:t>年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  <w:t>聊城经济技术开发区卫生系统事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28"/>
          <w:szCs w:val="28"/>
        </w:rPr>
        <w:t>业单位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  <w:t>公开招聘工作人员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28"/>
          <w:szCs w:val="28"/>
        </w:rPr>
        <w:t>笔试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28"/>
          <w:szCs w:val="28"/>
        </w:rPr>
        <w:t>定于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FF0000"/>
          <w:spacing w:val="0"/>
          <w:sz w:val="28"/>
          <w:szCs w:val="28"/>
        </w:rPr>
        <w:t>2020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FF0000"/>
          <w:spacing w:val="0"/>
          <w:sz w:val="28"/>
          <w:szCs w:val="28"/>
        </w:rPr>
        <w:t>年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FF0000"/>
          <w:spacing w:val="0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FF0000"/>
          <w:spacing w:val="0"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FF0000"/>
          <w:spacing w:val="0"/>
          <w:sz w:val="28"/>
          <w:szCs w:val="28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FF0000"/>
          <w:spacing w:val="0"/>
          <w:sz w:val="28"/>
          <w:szCs w:val="28"/>
        </w:rPr>
        <w:t>日举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28"/>
          <w:szCs w:val="28"/>
        </w:rPr>
        <w:t>行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  <w:t>。疫情时期，请考生严格按照疫情防控要求做好笔试前的准备工作。现将笔试疫情防控有关注意事项公布如下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28"/>
          <w:szCs w:val="28"/>
        </w:rPr>
        <w:t>　　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  <w:t>一、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28"/>
          <w:szCs w:val="28"/>
        </w:rPr>
        <w:t>为保证考生身体健康，根据新冠肺炎常态化疫情防控有关规定，考生进入笔试考点参加笔试，应当主动出示山东省电子健康通行码（绿码），并按要求主动接受体温测量。持非绿码的考生，须提供笔试前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28"/>
          <w:szCs w:val="28"/>
        </w:rPr>
        <w:t>7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28"/>
          <w:szCs w:val="28"/>
        </w:rPr>
        <w:t>天内在我省检测机构检测后新冠病毒核酸检测阴性证明，并转移至备用考场，在做好个人防护的情况下参加考试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28"/>
          <w:szCs w:val="28"/>
        </w:rPr>
        <w:t>　　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  <w:t>二、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28"/>
          <w:szCs w:val="28"/>
        </w:rPr>
        <w:t>无法提供健康证明的，以及经现场卫生防疫专业人员确认有可疑症状（体温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28"/>
          <w:szCs w:val="28"/>
        </w:rPr>
        <w:t>37.3℃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28"/>
          <w:szCs w:val="28"/>
        </w:rPr>
        <w:t>以上，出现持续干咳、乏力、呼吸困难等症状）的考生，不得进入考场。上述人员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FF0000"/>
          <w:spacing w:val="0"/>
          <w:sz w:val="28"/>
          <w:szCs w:val="28"/>
        </w:rPr>
        <w:t>自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FF0000"/>
          <w:spacing w:val="0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FF0000"/>
          <w:spacing w:val="0"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FF0000"/>
          <w:spacing w:val="0"/>
          <w:sz w:val="28"/>
          <w:szCs w:val="28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FF0000"/>
          <w:spacing w:val="0"/>
          <w:sz w:val="28"/>
          <w:szCs w:val="28"/>
        </w:rPr>
        <w:t>日起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28"/>
          <w:szCs w:val="28"/>
        </w:rPr>
        <w:t>，可联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  <w:t>系开发区卫计局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28"/>
          <w:szCs w:val="28"/>
        </w:rPr>
        <w:t>（联系电话：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0635-8515431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28"/>
          <w:szCs w:val="28"/>
        </w:rPr>
        <w:t>）办理考试退费手续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28"/>
          <w:szCs w:val="28"/>
        </w:rPr>
        <w:t>　　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  <w:t>三、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28"/>
          <w:szCs w:val="28"/>
        </w:rPr>
        <w:t>请考生注意个人防护，自备医用外科口罩，除核验考生身份时按要求及时摘戴口罩外，进入笔试考点、参加笔试应当全程佩戴口罩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28"/>
          <w:szCs w:val="28"/>
        </w:rPr>
        <w:t>　　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  <w:t>四、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28"/>
          <w:szCs w:val="28"/>
        </w:rPr>
        <w:t>来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  <w:t>开发区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28"/>
          <w:szCs w:val="28"/>
        </w:rPr>
        <w:t>前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28"/>
          <w:szCs w:val="28"/>
        </w:rPr>
        <w:t>14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28"/>
          <w:szCs w:val="28"/>
        </w:rPr>
        <w:t>天内有国内中、高风险地区或国（境）外旅居史的人员，疫情中、高风险地区本次疫情传播链首例病例确诊前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28"/>
          <w:szCs w:val="28"/>
        </w:rPr>
        <w:t>14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28"/>
          <w:szCs w:val="28"/>
        </w:rPr>
        <w:t>天内来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  <w:t>开发区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28"/>
          <w:szCs w:val="28"/>
        </w:rPr>
        <w:t>的人员和其他疫情重点地区来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  <w:t>开发区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28"/>
          <w:szCs w:val="28"/>
        </w:rPr>
        <w:t>的人员，应于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FF0000"/>
          <w:spacing w:val="0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FF0000"/>
          <w:spacing w:val="0"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FF0000"/>
          <w:spacing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FF0000"/>
          <w:spacing w:val="0"/>
          <w:sz w:val="28"/>
          <w:szCs w:val="28"/>
        </w:rPr>
        <w:t>日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28"/>
          <w:szCs w:val="28"/>
        </w:rPr>
        <w:t>前向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  <w:t>开发区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28"/>
          <w:szCs w:val="28"/>
        </w:rPr>
        <w:t>疾控有关部门对接申报，按照疫情防控有关规定，自觉接受隔离观察、健康管理和核酸检测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28"/>
          <w:szCs w:val="28"/>
        </w:rPr>
        <w:t>　　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  <w:t>五、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28"/>
          <w:szCs w:val="28"/>
        </w:rPr>
        <w:t>因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FF0000"/>
          <w:spacing w:val="0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FF0000"/>
          <w:spacing w:val="0"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FF0000"/>
          <w:spacing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FF0000"/>
          <w:spacing w:val="0"/>
          <w:sz w:val="28"/>
          <w:szCs w:val="28"/>
        </w:rPr>
        <w:t>日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28"/>
          <w:szCs w:val="28"/>
        </w:rPr>
        <w:t>后旅居地疫情风险等级调整为中、高风险而无法来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  <w:t>开发区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28"/>
          <w:szCs w:val="28"/>
        </w:rPr>
        <w:t>的考生，可依据当地村居（社区）出具的情况说明，联系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  <w:t>开发区卫计局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28"/>
          <w:szCs w:val="28"/>
        </w:rPr>
        <w:t>（联系电话：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0635-8515431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28"/>
          <w:szCs w:val="28"/>
        </w:rPr>
        <w:t>）办理考试退费手续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28"/>
          <w:szCs w:val="28"/>
        </w:rPr>
        <w:t>　　请广大考生近期注意做好自我健康管理，以免影响考试。凡违反我省常态化疫情防控有关规定，隐瞒、虚报旅居史、接触史、健康状况等疫情防控重点信息的，将依法依规追究责任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28"/>
          <w:szCs w:val="28"/>
        </w:rPr>
        <w:t>　　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64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 xml:space="preserve">                        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8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0"/>
          <w:szCs w:val="30"/>
        </w:rPr>
        <w:t> 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80"/>
        <w:jc w:val="center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0"/>
          <w:szCs w:val="30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80"/>
        <w:jc w:val="center"/>
        <w:textAlignment w:val="auto"/>
        <w:rPr>
          <w:rFonts w:ascii="方正小标宋简体;Arial Unicode MS" w:hAnsi="方正小标宋简体;Arial Unicode MS" w:eastAsia="方正小标宋简体;Arial Unicode MS" w:cs="Times New Roman"/>
          <w:kern w:val="2"/>
          <w:sz w:val="32"/>
          <w:szCs w:val="32"/>
          <w:lang w:val="en-US" w:eastAsia="zh-CN" w:bidi="ar-SA"/>
        </w:rPr>
      </w:pPr>
      <w:r>
        <w:rPr>
          <w:rFonts w:ascii="方正小标宋简体;Arial Unicode MS" w:hAnsi="方正小标宋简体;Arial Unicode MS" w:cs="Times New Roman" w:eastAsia="方正小标宋简体;Arial Unicode MS"/>
          <w:kern w:val="2"/>
          <w:sz w:val="32"/>
          <w:szCs w:val="32"/>
          <w:lang w:val="en-US" w:eastAsia="zh-CN" w:bidi="ar-SA"/>
        </w:rPr>
        <w:t>关于山东省电子健康通行码申领使用、查询疫情风险等级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80"/>
        <w:jc w:val="center"/>
        <w:textAlignment w:val="auto"/>
        <w:rPr>
          <w:rFonts w:ascii="方正小标宋简体;Arial Unicode MS" w:hAnsi="方正小标宋简体;Arial Unicode MS" w:eastAsia="方正小标宋简体;Arial Unicode MS" w:cs="Times New Roman"/>
          <w:kern w:val="2"/>
          <w:sz w:val="32"/>
          <w:szCs w:val="32"/>
          <w:lang w:val="en-US" w:eastAsia="zh-CN" w:bidi="ar-SA"/>
        </w:rPr>
      </w:pPr>
      <w:r>
        <w:rPr>
          <w:rFonts w:ascii="方正小标宋简体;Arial Unicode MS" w:hAnsi="方正小标宋简体;Arial Unicode MS" w:cs="Times New Roman" w:eastAsia="方正小标宋简体;Arial Unicode MS"/>
          <w:kern w:val="2"/>
          <w:sz w:val="32"/>
          <w:szCs w:val="32"/>
          <w:lang w:val="en-US" w:eastAsia="zh-CN" w:bidi="ar-SA"/>
        </w:rPr>
        <w:t>有关问题的说明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8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0"/>
          <w:szCs w:val="30"/>
        </w:rPr>
        <w:t>　　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8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0"/>
          <w:szCs w:val="30"/>
        </w:rPr>
        <w:t>一、如何申请办理和使用山东省电子健康通行码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8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0"/>
          <w:szCs w:val="30"/>
        </w:rPr>
        <w:t>　　山东省电子健康通行码可通过三种途径办理。一是微信关注“健康山东服务号”微信公众号，进入“防疫专区”办理；二是下载“爱山东”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0"/>
          <w:szCs w:val="30"/>
        </w:rPr>
        <w:t>APP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0"/>
          <w:szCs w:val="30"/>
        </w:rPr>
        <w:t>，进入首页“热点应用”办理；三是支付宝首页搜索“山东健康通行卡”办理。经实名认证后，填写申报信息获取“山东省电子健康通行码”。其中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8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0"/>
          <w:szCs w:val="30"/>
        </w:rPr>
        <w:t>　　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0"/>
          <w:szCs w:val="30"/>
        </w:rPr>
        <w:t>1.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0"/>
          <w:szCs w:val="30"/>
        </w:rPr>
        <w:t>山东省居民可直接点击“健康通行卡”栏目，选中“通行码申请”，按照提示，仅需填写姓名、证件类型、证件号码、手机号码、国籍（地区）、居住地址、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0"/>
          <w:szCs w:val="30"/>
        </w:rPr>
        <w:t>14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0"/>
          <w:szCs w:val="30"/>
        </w:rPr>
        <w:t>天内接触史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0"/>
          <w:szCs w:val="30"/>
        </w:rPr>
        <w:t>项基本信息，并作出承诺后，即可领取健康通行码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8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0"/>
          <w:szCs w:val="30"/>
        </w:rPr>
        <w:t>　　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0"/>
          <w:szCs w:val="30"/>
        </w:rPr>
        <w:t>2.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0"/>
          <w:szCs w:val="30"/>
        </w:rPr>
        <w:t>外省来鲁（返鲁）人员，到达我省后须通过“来鲁申报”模块转码为山东省健康通行码，持绿码一律通行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8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0"/>
          <w:szCs w:val="30"/>
        </w:rPr>
        <w:t>　　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0"/>
          <w:szCs w:val="30"/>
        </w:rPr>
        <w:t>3.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0"/>
          <w:szCs w:val="30"/>
        </w:rPr>
        <w:t>自境外入鲁（返鲁）人员隔离期满后，经检测合格的通过“来鲁申报”模块申领健康通行码，经大数据比对自动赋码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8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0"/>
          <w:szCs w:val="30"/>
        </w:rPr>
        <w:t>　　二、中、高风险等疫情重点地区流入人员管理有关规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8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0"/>
          <w:szCs w:val="30"/>
        </w:rPr>
        <w:t>　　按照规定，自省外中、高风险等疫情重点地区来鲁人员至少于抵达前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0"/>
          <w:szCs w:val="30"/>
        </w:rPr>
        <w:t>天（不晚于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FF0000"/>
          <w:spacing w:val="0"/>
          <w:sz w:val="30"/>
          <w:szCs w:val="30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FF0000"/>
          <w:spacing w:val="0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FF0000"/>
          <w:spacing w:val="0"/>
          <w:sz w:val="30"/>
          <w:szCs w:val="30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FF0000"/>
          <w:spacing w:val="0"/>
          <w:sz w:val="30"/>
          <w:szCs w:val="30"/>
        </w:rPr>
        <w:t>日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0"/>
          <w:szCs w:val="30"/>
        </w:rPr>
        <w:t>）向流入地所在村居（社区）报告流入人员姓名、联系方式、时间、交通方式、健康状况等信息。中、高风险等疫情重点地区来鲁的人员纳入当地疫情防控体系，按照有关要求进行集中（居家）隔离观察、健康管理和核酸检测，具体要求请联系各地疾控部门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8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0"/>
          <w:szCs w:val="30"/>
        </w:rPr>
        <w:t>　　三、如何查询所在地区的疫情风险等级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8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0"/>
          <w:szCs w:val="30"/>
        </w:rPr>
        <w:t>　　可使用“国务院客户端”微信小程序点击“疫情风险查询”，或在微信小程序中搜索“疫情风险等级查询”，或登陆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0"/>
          <w:szCs w:val="30"/>
        </w:rPr>
        <w:t>http://bmfw.www.gov.cn/yqfxdjcx/index.html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0"/>
          <w:szCs w:val="30"/>
        </w:rPr>
        <w:t>，选择查询地区即可了解该地的疫情风险等级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80" w:before="280" w:after="280"/>
        <w:jc w:val="left"/>
        <w:textAlignment w:val="auto"/>
        <w:rPr/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0"/>
          <w:szCs w:val="30"/>
        </w:rPr>
        <w:t>　　四、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开发区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0"/>
          <w:szCs w:val="30"/>
        </w:rPr>
        <w:t>疾控部门联系方式：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0635-851641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kszx</dc:creator>
  <dc:description/>
  <dc:language>en-US</dc:language>
  <cp:lastModifiedBy>Administrator</cp:lastModifiedBy>
  <cp:lastPrinted>2020-07-21T16:04:00Z</cp:lastPrinted>
  <dcterms:modified xsi:type="dcterms:W3CDTF">2020-09-03T10:15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