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Style w:val="StrongEmphasis"/>
          <w:rFonts w:ascii="Arial" w:hAnsi="Arial" w:eastAsia="宋体" w:cs="Arial"/>
          <w:i w:val="false"/>
          <w:i w:val="false"/>
          <w:caps w:val="false"/>
          <w:smallCaps w:val="false"/>
          <w:spacing w:val="0"/>
          <w:sz w:val="24"/>
          <w:szCs w:val="24"/>
          <w:shd w:fill="FFFFFF" w:val="clear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2019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年公务员考试交流群：</w:t>
      </w:r>
      <w:hyperlink r:id="rId2" w:tgtFrame="http://www.qcstudy.com/_blank">
        <w:r>
          <w:rPr>
            <w:rStyle w:val="InternetLink"/>
            <w:rFonts w:eastAsia="宋体" w:cs="Arial" w:ascii="Arial" w:hAnsi="Arial"/>
            <w:i w:val="false"/>
            <w:caps w:val="false"/>
            <w:smallCaps w:val="false"/>
            <w:color w:val="FF0000"/>
            <w:spacing w:val="0"/>
            <w:sz w:val="24"/>
            <w:szCs w:val="24"/>
            <w:shd w:fill="FFFFFF" w:val="clear"/>
          </w:rPr>
          <w:t>1005450854</w:t>
        </w:r>
      </w:hyperlink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Style w:val="StrongEmphasis"/>
          <w:rFonts w:ascii="Arial" w:hAnsi="Arial" w:eastAsia="宋体" w:cs="Arial"/>
          <w:i w:val="false"/>
          <w:i w:val="false"/>
          <w:caps w:val="false"/>
          <w:smallCaps w:val="false"/>
          <w:spacing w:val="0"/>
          <w:sz w:val="24"/>
          <w:szCs w:val="24"/>
          <w:shd w:fill="FFFFFF" w:val="clear"/>
          <w:lang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四川省水利厅</w:t>
      </w:r>
      <w:r>
        <w:rPr>
          <w:rFonts w:eastAsia="黑体" w:cs="黑体" w:ascii="黑体" w:hAnsi="黑体"/>
          <w:sz w:val="36"/>
          <w:szCs w:val="36"/>
        </w:rPr>
        <w:t>201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9</w:t>
      </w:r>
      <w:r>
        <w:rPr>
          <w:rFonts w:ascii="黑体" w:hAnsi="黑体" w:cs="黑体" w:eastAsia="黑体"/>
          <w:sz w:val="36"/>
          <w:szCs w:val="36"/>
        </w:rPr>
        <w:t>年</w:t>
      </w:r>
      <w:r>
        <w:rPr>
          <w:rFonts w:ascii="黑体" w:hAnsi="黑体" w:cs="黑体" w:eastAsia="黑体"/>
          <w:sz w:val="36"/>
          <w:szCs w:val="36"/>
          <w:lang w:eastAsia="zh-CN"/>
        </w:rPr>
        <w:t>上半年</w:t>
      </w:r>
      <w:r>
        <w:rPr>
          <w:rFonts w:ascii="黑体" w:hAnsi="黑体" w:cs="黑体" w:eastAsia="黑体"/>
          <w:sz w:val="36"/>
          <w:szCs w:val="36"/>
        </w:rPr>
        <w:t>公开考试录用公务员进入面试资格复审考生名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</w:r>
    </w:p>
    <w:tbl>
      <w:tblPr>
        <w:tblW w:w="8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932"/>
        <w:gridCol w:w="1125"/>
        <w:gridCol w:w="630"/>
        <w:gridCol w:w="1005"/>
        <w:gridCol w:w="1777"/>
        <w:gridCol w:w="1212"/>
        <w:gridCol w:w="1039"/>
      </w:tblGrid>
      <w:tr>
        <w:trPr>
          <w:trHeight w:val="28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单位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职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职位编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  <w:lang w:eastAsia="zh-CN"/>
              </w:rPr>
              <w:t>录用名额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姓名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准考证号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笔试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折合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总成绩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职位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排名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四川省农田水利局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农村水利管理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8000011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  <w:lang w:val="en-US" w:eastAsia="zh-CN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林志成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1691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0.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王喜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203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9.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童滢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206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8.8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代海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2060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8.4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雍镇著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201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7.7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张帅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1702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7.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财务管理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8000012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  <w:lang w:val="en-US" w:eastAsia="zh-CN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刘媛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2072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1.4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吴思梦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2262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0.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赵娴静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208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0.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给排水管理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8000013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  <w:lang w:val="en-US" w:eastAsia="zh-CN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付雪儿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229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0.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赵雪扬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2312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8.8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王玥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229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6.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陈良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229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6.3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陈琦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2292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6.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朱煜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228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6.0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安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228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6.0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黄周贤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229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6.0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陈伟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229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6.0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水工程调度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8000014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  <w:lang w:val="en-US" w:eastAsia="zh-CN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万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231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5.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张溪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231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4.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张斯华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231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3.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四川省地方电力局（河湖保护局）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四川省地方电力局（河湖保护局）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河湖管理保护（一）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8000015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  <w:lang w:val="en-US" w:eastAsia="zh-CN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卫太祥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232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7.7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谢悦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232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5.3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李蔚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232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4.4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夏燕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2322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3.9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张志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232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3.5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刘珺洁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232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3.5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河湖管理保护（二）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8000016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  <w:lang w:val="en-US" w:eastAsia="zh-CN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闫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2330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4.9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杨迎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234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3.5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肖华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233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3.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邱胜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2332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2.3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王金龙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233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葛凯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233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徐新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234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河湖管理保护（三）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8000017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  <w:lang w:val="en-US" w:eastAsia="zh-CN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董海霞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238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0.2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谢尚坤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242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9.8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李曦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243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9.1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黄丹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235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8.6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何雨蔓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240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8.1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王位赫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240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8.1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信息系统管理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8000018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  <w:lang w:val="en-US" w:eastAsia="zh-CN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袁玉龙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259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8.8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陈沛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2542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8.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何杉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263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8.1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刘入凡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263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8.1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唐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2502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7.9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宋正伟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2532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7.9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综合协调管理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8000019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  <w:lang w:val="en-US" w:eastAsia="zh-CN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张应慧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268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0.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蹇明倩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270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0.2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张瀚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271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9.8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财务管理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800002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  <w:lang w:val="en-US" w:eastAsia="zh-CN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林甜甜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277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7.7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周泳杉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276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6.3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张一然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2762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5.6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人事管理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8000021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  <w:lang w:val="en-US" w:eastAsia="zh-CN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赵子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312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0.5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郭无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3032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曲美丽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20211307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</w:t>
            </w:r>
          </w:p>
        </w:tc>
      </w:tr>
    </w:tbl>
    <w:p>
      <w:pPr>
        <w:pStyle w:val="Normal"/>
        <w:rPr>
          <w:rFonts w:eastAsia="Times New Roman"/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000000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q.qq.com/?_wv=1027&amp;k=5eJo47Q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df</dc:creator>
  <dc:description/>
  <dc:language>en-US</dc:language>
  <cp:lastModifiedBy>小师</cp:lastModifiedBy>
  <dcterms:modified xsi:type="dcterms:W3CDTF">2019-06-06T03:31:05Z</dcterms:modified>
  <cp:revision>1</cp:revision>
  <dc:subject/>
  <dc:title>四川省水利厅2014年下半年公开考试录用公务员进入面试资格复审考生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