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共四川省委网络安全和信息化委员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上半年公开考试录用公务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14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107"/>
        <w:gridCol w:w="1252"/>
        <w:gridCol w:w="1126"/>
        <w:gridCol w:w="1080"/>
        <w:gridCol w:w="1050"/>
        <w:gridCol w:w="1630"/>
        <w:gridCol w:w="2000"/>
        <w:gridCol w:w="1411"/>
      </w:tblGrid>
      <w:tr>
        <w:trPr>
          <w:trHeight w:val="98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职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编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试折合总成绩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四川省委网络安全与信息化委员会办公室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安全管理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00009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420211168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.05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420211167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.1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松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420211168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.4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技术体系建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0001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文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420211168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.3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季文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420211169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420211169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.75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0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3:24:23Z</dcterms:created>
  <dc:creator>Administrator</dc:creator>
  <dc:description/>
  <dc:language>en-US</dc:language>
  <cp:lastModifiedBy>Administrator</cp:lastModifiedBy>
  <dcterms:modified xsi:type="dcterms:W3CDTF">2019-06-10T04:4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