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（填写单位详细名称及职务）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公务员身份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 xml:space="preserve">单位负责人（签字）：      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-4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组织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单位公章）          盖章（组织人事部门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 xml:space="preserve">年  月  日      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25:00Z</dcterms:created>
  <dc:creator>gbsjggbc</dc:creator>
  <dc:description/>
  <dc:language>en-US</dc:language>
  <cp:lastModifiedBy>张巧莉</cp:lastModifiedBy>
  <dcterms:modified xsi:type="dcterms:W3CDTF">2020-11-13T09:25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