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光明区住房和建设局公开选聘特聘岗位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岗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名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zjjbgs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@szgm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光明区住房和建设局公开选聘特聘岗位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表内签名需手写，表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应届毕业生报名时提供学生证及学信网查询的学籍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仅需提供电子表格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划生育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如相关工作经验证明、专业技术资格证等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联系信息或未保持通讯畅通致无法及时联系的，由报考人员本人承担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坤（女）</cp:lastModifiedBy>
  <dcterms:modified xsi:type="dcterms:W3CDTF">2020-12-04T08:3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