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四川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四川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面试分数线及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过微信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操作流程及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一）关注“四川税务”</w:t>
      </w:r>
      <w:r>
        <w:rPr>
          <w:rFonts w:ascii="仿宋" w:hAnsi="仿宋" w:cs="仿宋" w:eastAsia="仿宋"/>
          <w:b/>
          <w:bCs/>
          <w:sz w:val="32"/>
          <w:szCs w:val="32"/>
          <w:shd w:fill="FFFFFF" w:val="clear"/>
          <w:lang w:eastAsia="zh-CN"/>
        </w:rPr>
        <w:t>微信公众号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:sichuanshuiwu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二）在微信公众号依次点击下方菜单“查询咨询”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-“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公务员招录”，进入专题页面后点击“面试确认”，按照指引要求完成面试确认。网上报名时填报的手机号码和电子邮箱如有变化，可在页面进行变更操作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三）放弃面试的考生，进入专题页面后点击“放弃面试”，按照指引要求拍照上传经本人手写签名的《放弃面试资格声明》（见附件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三、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参加面试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除须通过微信方式进行面试确认外，还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提交面试资格复审材料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scswrsc@aliyun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及正文。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考单位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生姓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例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张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考单位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生姓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例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张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见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在“备注栏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见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限本地户口或生源报考职位的考生需提供户籍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  <w:shd w:fill="FFFFFF" w:val="clear"/>
        </w:rPr>
        <w:t>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8-8665500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17358627668 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手机微信号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四川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罗涛</cp:lastModifiedBy>
  <cp:lastPrinted>2021-02-04T09:14:00Z</cp:lastPrinted>
  <dcterms:modified xsi:type="dcterms:W3CDTF">2021-02-05T06:25:47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