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4C7E7"/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textAlignment w:val="auto"/>
        <w:rPr>
          <w:rFonts w:ascii="宋体" w:hAnsi="宋体" w:eastAsia="方正黑体简体" w:cs="方正黑体简体"/>
          <w:sz w:val="33"/>
          <w:szCs w:val="33"/>
          <w:lang w:val="en-US" w:eastAsia="zh-CN"/>
        </w:rPr>
      </w:pPr>
      <w:r>
        <w:rPr>
          <w:rFonts w:ascii="宋体" w:hAnsi="宋体" w:cs="方正黑体简体" w:eastAsia="方正黑体简体"/>
          <w:sz w:val="33"/>
          <w:szCs w:val="33"/>
          <w:lang w:val="en-US" w:eastAsia="zh-CN"/>
        </w:rPr>
        <w:t>附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jc w:val="center"/>
        <w:textAlignment w:val="auto"/>
        <w:rPr>
          <w:rFonts w:ascii="宋体" w:hAnsi="宋体" w:eastAsia="方正小标宋简体" w:cs="方正小标宋简体"/>
          <w:sz w:val="44"/>
          <w:szCs w:val="44"/>
          <w:lang w:val="en-US" w:eastAsia="zh-CN"/>
        </w:rPr>
      </w:pPr>
      <w:r>
        <w:rPr>
          <w:rFonts w:ascii="宋体" w:hAnsi="宋体" w:cs="方正小标宋简体" w:eastAsia="方正小标宋简体"/>
          <w:sz w:val="44"/>
          <w:szCs w:val="44"/>
          <w:lang w:val="en-US" w:eastAsia="zh-CN"/>
        </w:rPr>
        <w:t>资阳市</w:t>
      </w:r>
      <w:r>
        <w:rPr>
          <w:rFonts w:eastAsia="方正小标宋简体" w:cs="方正小标宋简体" w:ascii="宋体" w:hAnsi="宋体"/>
          <w:sz w:val="44"/>
          <w:szCs w:val="44"/>
          <w:lang w:val="en-US" w:eastAsia="zh-CN"/>
        </w:rPr>
        <w:t>2021</w:t>
      </w:r>
      <w:r>
        <w:rPr>
          <w:rFonts w:ascii="宋体" w:hAnsi="宋体" w:cs="方正小标宋简体" w:eastAsia="方正小标宋简体"/>
          <w:sz w:val="44"/>
          <w:szCs w:val="44"/>
          <w:lang w:val="en-US" w:eastAsia="zh-CN"/>
        </w:rPr>
        <w:t>年度面向全国公开引进急需紧缺专业人才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157"/>
        <w:jc w:val="center"/>
        <w:textAlignment w:val="auto"/>
        <w:rPr>
          <w:rFonts w:ascii="宋体" w:hAnsi="宋体" w:eastAsia="方正小标宋简体" w:cs="方正小标宋简体"/>
          <w:sz w:val="44"/>
          <w:szCs w:val="44"/>
          <w:lang w:val="en-US" w:eastAsia="zh-CN"/>
        </w:rPr>
      </w:pPr>
      <w:r>
        <w:rPr>
          <w:rFonts w:ascii="宋体" w:hAnsi="宋体" w:cs="方正小标宋简体" w:eastAsia="方正小标宋简体"/>
          <w:sz w:val="44"/>
          <w:szCs w:val="44"/>
          <w:lang w:val="en-US" w:eastAsia="zh-CN"/>
        </w:rPr>
        <w:t>资格复审及考核比选详情一览表</w:t>
      </w:r>
    </w:p>
    <w:tbl>
      <w:tblPr>
        <w:tblW w:w="14539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773"/>
        <w:gridCol w:w="2181"/>
        <w:gridCol w:w="1188"/>
        <w:gridCol w:w="1558"/>
        <w:gridCol w:w="2169"/>
        <w:gridCol w:w="2675"/>
        <w:gridCol w:w="1318"/>
        <w:gridCol w:w="876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黑体简体" w:cs="方正黑体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黑体简体" w:eastAsia="方正黑体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黑体简体" w:cs="方正黑体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黑体简体" w:eastAsia="方正黑体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管部门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黑体简体" w:cs="方正黑体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黑体简体" w:eastAsia="方正黑体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引才单位名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黑体简体" w:cs="方正黑体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黑体简体" w:eastAsia="方正黑体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岗位代码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黑体简体" w:cs="方正黑体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黑体简体" w:eastAsia="方正黑体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核比选方式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黑体简体" w:cs="方正黑体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黑体简体" w:eastAsia="方正黑体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格复审时间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黑体简体" w:cs="方正黑体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黑体简体" w:eastAsia="方正黑体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格复审地点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黑体简体" w:cs="方正黑体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黑体简体" w:eastAsia="方正黑体简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进入资格复审人员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黑体简体" w:cs="方正黑体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黑体简体" w:cs="方正黑体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黑体简体" w:cs="方正黑体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黑体简体" w:cs="方正黑体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黑体简体" w:cs="方正黑体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黑体简体" w:cs="方正黑体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黑体简体" w:cs="方正黑体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黑体简体" w:cs="方正黑体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黑体简体" w:cs="方正黑体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黑体简体" w:cs="方正黑体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黑体简体" w:cs="方正黑体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黑体简体" w:cs="方正黑体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黑体简体" w:cs="方正黑体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黑体简体" w:cs="方正黑体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黑体简体" w:cs="方正黑体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黑体简体" w:eastAsia="方正黑体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黑体简体" w:cs="方正黑体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黑体简体" w:eastAsia="方正黑体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</w:tr>
      <w:tr>
        <w:trPr/>
        <w:tc>
          <w:tcPr>
            <w:tcW w:w="14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黑体简体" w:eastAsia="方正黑体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市本级（高新区）</w:t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共资阳市委党校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共资阳市委党校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0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万</w:t>
            </w:r>
            <w:r>
              <w:rPr>
                <w:rFonts w:ascii="宋体" w:hAnsi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男</w:t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邓</w:t>
            </w:r>
            <w:r>
              <w:rPr>
                <w:rFonts w:ascii="宋体" w:hAnsi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男</w:t>
            </w:r>
          </w:p>
        </w:tc>
      </w:tr>
      <w:tr>
        <w:trPr>
          <w:trHeight w:val="41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0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玉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苟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婷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立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泽仁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思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0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尹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红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思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华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共资阳市委党校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共资阳市委党校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0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雅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广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明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春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景凤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娣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04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昌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闫耀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壬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4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清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4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志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8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2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发展和改革委员会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经济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发展研究中心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0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3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海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8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敏红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5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秋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2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同城化发展工作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规划展示馆（资阳市同城化发展研究中心）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0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陈</w:t>
            </w:r>
            <w:r>
              <w:rPr>
                <w:rFonts w:ascii="宋体" w:hAnsi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鄢晓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07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陈杜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梁沛川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男</w:t>
            </w:r>
          </w:p>
        </w:tc>
      </w:tr>
      <w:tr>
        <w:trPr>
          <w:trHeight w:val="30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1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经济和信息化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节能产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办公室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0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钰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杨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贵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海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冬冬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橡欣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川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娇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陈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绍迪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耀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万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3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经济和信息化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节能产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办公室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0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华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1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士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济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孟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园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凤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志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飞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4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4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教育和体育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川省资阳师范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校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1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2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4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1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霞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母佳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4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4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圣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4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文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4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53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2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科学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生产力促进中心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1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4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人力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源和社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保障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人力资源和社会保障培训考试中心（公务员考试测评中心）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1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尹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晓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承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雅琪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坤霖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贵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莉钧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桃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启航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方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文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胥运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洪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殷方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4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人力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源和社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保障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人力资源和社会保障培训考试中心（公务员考试测评中心）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1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思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昕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9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住房和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城乡建设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房地产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管理局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小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佳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3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住房和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城乡建设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园林绿化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管理处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1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晓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易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小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书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艺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雨航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富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雅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光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秉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7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住房和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城乡建设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园林绿化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管理处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1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复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永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童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颖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桃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赖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18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柠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明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玲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住房和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城乡建设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市政管理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熊闰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水务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川省都江堰灌区毗河供水工程筹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组资阳市筹建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办公室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2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冉梽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织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玉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湘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福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玉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雪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丽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8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水务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川省都江堰灌区毗河供水工程筹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组资阳市筹建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办公室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2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娜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剑飞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阳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吉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滢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缪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6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商务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国际商务服务中心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2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雪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芝芝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怡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文韬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战永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珂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7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政府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国有资产监督管理委员会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国有企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发展服务中心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2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云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冰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炜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1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政府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国有资产监督管理委员会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国有企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发展服务中心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2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青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红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畅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富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韬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郝婧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段杰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莉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婉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嘉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孟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熊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8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市场监督管理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食品药品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验检测中心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2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主专业能力考核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8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食品药品检验检测中心（资阳市雁江区外环路西一段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3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春霞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小红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永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乔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4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市场监督管理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食品药品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验检测中心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2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主专业能力考核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8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食品药品检验检测中心（资阳市雁江区外环路西一段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3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孟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泓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婷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文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峤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纪艳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慧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成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伯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学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东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光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显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婷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9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7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市场监督管理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食品药品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验检测中心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2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主专业能力考核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8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食品药品检验检测中心（资阳市雁江区外环路西一段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3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孝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盈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于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荣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长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其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秋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琪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雪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俞刚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道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义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市场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监督管理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食品药品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验检测中心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2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主专业能力考核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8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食品药品检验检测中心（资阳市雁江区外环路西一段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3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天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德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子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娅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颜乐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6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市场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监督管理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产品质量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验检测中心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2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茂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见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冰淋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青青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粮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冬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冰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段正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霞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欢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桂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解天慧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霞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3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市场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监督管理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特种设备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监督检验所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2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43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41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尹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3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子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3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4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45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美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昕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4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辉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丽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顺洪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4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3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晓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岳永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龙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雪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翟小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4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城市管理行政执法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市容环境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卫生管理处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2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森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传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丛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城市管理行政执法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数字化城市管理中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陈绍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2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政务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服务和大数据管理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大数据服务中心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3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朝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建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重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6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金融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地方金融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服务中心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3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艳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应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东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奇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腾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金融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地方金融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服务中心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3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莎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伊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9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卫生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健康委员会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疾病预防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控制中心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3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把玉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邱晓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34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旷田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雪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鹏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慧慧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琲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2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36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史亚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2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元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2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37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叶佳欣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2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黄</w:t>
            </w:r>
            <w:r>
              <w:rPr>
                <w:rFonts w:ascii="宋体" w:hAnsi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2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彭孟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25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卫生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健康委员会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第一人民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院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3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主专业能力考核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四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0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第一人民医院新区医院（资阳市雁江区仁德西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6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聪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2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沁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2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28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卫生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健康委员会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第一人民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院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3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主专业能力考核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四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0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第一人民医院新区医院（资阳市雁江区仁德西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6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佳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2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世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3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玉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3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3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正聪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3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成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3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3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浩川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3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4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3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李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3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春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3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4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业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4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宗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4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尚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4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聪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4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4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凌园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4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4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超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4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4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李景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4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4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晓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荣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1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卫生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健康委员会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第一人民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院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4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主专业能力考核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四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0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第一人民医院新区医院（资阳市雁江区仁德西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6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3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玉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8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44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李丽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>
          <w:trHeight w:val="45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45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陈</w:t>
            </w:r>
            <w:r>
              <w:rPr>
                <w:rFonts w:ascii="宋体" w:hAnsi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飞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男</w:t>
            </w:r>
          </w:p>
        </w:tc>
      </w:tr>
      <w:tr>
        <w:trPr>
          <w:trHeight w:val="43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唐远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>
          <w:trHeight w:val="4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46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罗玉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>
          <w:trHeight w:val="43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47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邵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6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38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6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48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方正仿宋简体"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艾家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>
          <w:trHeight w:val="4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6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51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方正仿宋简体"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赵静颖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>
          <w:trHeight w:val="4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6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5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方正仿宋简体"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唐贵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>
          <w:trHeight w:val="38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6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5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方正仿宋简体"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江小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6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54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6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晓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6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泰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6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6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56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玉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38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2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卫生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健康委员会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人民医院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5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主专业能力考核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二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0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人民医院（资阳市雁江区车城大道三段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76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绍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38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安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36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4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58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4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文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36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小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38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明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4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8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俊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8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成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4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8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8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061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邵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8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8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06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凌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8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秀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8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金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8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064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8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9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9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仪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9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065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何柳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9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周金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94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卫生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健康委员会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人民医院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06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主专业能力考核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二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0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人民医院（资阳市雁江区车城大道三段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76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王</w:t>
            </w:r>
            <w:r>
              <w:rPr>
                <w:rFonts w:ascii="宋体" w:hAnsi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9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067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方正仿宋简体"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温桃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9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068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方正仿宋简体"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黄自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9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07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子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9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9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高彬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0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玉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0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春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0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明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0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雅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0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0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浩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06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高新技术产业园区管理委员会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高新区财政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金融服务中心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07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0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世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0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075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0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倩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1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钰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1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素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1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1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鄢鼎恒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高新技术产业园区管理委员会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高新区建设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环境安全中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0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任</w:t>
            </w:r>
            <w:r>
              <w:rPr>
                <w:rFonts w:ascii="宋体" w:hAnsi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15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高新技术产业园区管理委员会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高新区土地资源保障中心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07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城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1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兰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1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卓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1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米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1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2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卓凯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2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2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078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浪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2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致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2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皓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2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9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2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2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倚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2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2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亚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3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高新技术产业园区管理委员会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高新区药品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医疗器械申报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服务中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0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付旭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男</w:t>
            </w:r>
          </w:p>
        </w:tc>
      </w:tr>
      <w:tr>
        <w:trPr/>
        <w:tc>
          <w:tcPr>
            <w:tcW w:w="14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黑体简体" w:eastAsia="方正黑体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雁江区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32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中共资阳市雁江区委党校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中共资阳市雁江区委党校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10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3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3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丽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35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雁江区市场监督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管理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雁江区食品药品检验所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10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3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宗尧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3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伍建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3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3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延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4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4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建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42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雁江区同城化发展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工作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雁江区同城化发展服务中心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10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思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4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兴雪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4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4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晓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46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雁江区财政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雁江区政府与社会资本合作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中心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10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欢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4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书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4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4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桃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5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素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5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段杰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52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雁江区水务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雁江区水利工程管理总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10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晓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5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丹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5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丽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5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赵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5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5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3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58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雁江区水务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雁江区水利工程管理总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10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雨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5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侨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3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6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彬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5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6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琼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6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1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6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45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6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6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5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6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翟婉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67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雁江区水务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雁江区毗河供水工程办公室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10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宗巧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5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6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庄光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3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6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川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4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7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缪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38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71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雁江区自然资源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规划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雁江区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林业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1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东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4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7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志红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43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7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段金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43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7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沛川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7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雁江区卫生健康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雁江区人民医院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1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主专业能力考核面试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8:00-09: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第七小学（资阳市雁江区三贤祠街道中桥巷街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8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黄</w:t>
            </w:r>
            <w:r>
              <w:rPr>
                <w:rFonts w:ascii="宋体" w:hAnsi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靖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14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黑体简体" w:eastAsia="方正黑体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76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共安岳县委党校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共安岳县委党校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20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冠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7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豪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7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玉红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7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8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81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安岳县发展和改革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安岳县项目推进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办公室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20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8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8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8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8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力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8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玲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8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8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文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8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润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9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9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段杰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9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莉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9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94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农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农村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柠檬产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发展中心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20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9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9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易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9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书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98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农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农村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柠檬产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发展中心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20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祥瑞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9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安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0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0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0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庞亚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0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0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秉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0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桃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0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财政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财政投资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评审中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2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结构化面试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6: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吴小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教育和体育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中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2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主专业能力考核面试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8: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安岳实验中学（资阳市安岳县岳城街道外南街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熊</w:t>
            </w:r>
            <w:r>
              <w:rPr>
                <w:rFonts w:ascii="宋体" w:hAnsi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08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教育和体育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实验中学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21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主专业能力考核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8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安岳实验中学（资阳市安岳县岳城街道外南街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0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润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1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欢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1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21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何家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1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214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吴</w:t>
            </w:r>
            <w:r>
              <w:rPr>
                <w:rFonts w:ascii="宋体" w:hAnsi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1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徐志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1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215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方正仿宋简体"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饶选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1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216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王</w:t>
            </w:r>
            <w:r>
              <w:rPr>
                <w:rFonts w:ascii="宋体" w:hAnsi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1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王燕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1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吕</w:t>
            </w:r>
            <w:r>
              <w:rPr>
                <w:rFonts w:ascii="宋体" w:hAnsi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18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教育和体育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实验中学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2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主专业能力考核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8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安岳实验中学（资阳市安岳县岳城街道外南街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李</w:t>
            </w:r>
            <w:r>
              <w:rPr>
                <w:rFonts w:ascii="宋体" w:hAnsi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1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李</w:t>
            </w:r>
            <w:r>
              <w:rPr>
                <w:rFonts w:ascii="宋体" w:hAnsi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2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教育和体育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四川省安岳第一职业技术学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21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自主专业能力考核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8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安岳实验中学（资阳市安岳县岳城街道外南街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罗彬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2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219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谭</w:t>
            </w:r>
            <w:r>
              <w:rPr>
                <w:rFonts w:ascii="宋体" w:hAnsi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2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22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任</w:t>
            </w:r>
            <w:r>
              <w:rPr>
                <w:rFonts w:ascii="宋体" w:hAnsi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2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邱星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2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张婷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25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教育和体育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白塔寺九年制学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22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自主专业能力考核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8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安岳实验中学（资阳市安岳县岳城街道外南街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蔡明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2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226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万春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2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刘荣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28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教育和体育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两板桥九年制学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22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自主专业能力考核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:00-18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安岳实验中学（资阳市安岳县岳城街道外南街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周勐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2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228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王家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3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卫生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健康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疾病预防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控制中心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22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自主专业能力考核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9:00-18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安岳县安岳宾馆（资阳市安岳县岳城街道正北街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17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3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伍轩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3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3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3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俐化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3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馨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3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3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23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代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3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鑫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3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小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4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家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41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卫生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健康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疾病预防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控制中心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23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自主专业能力考核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9:00-18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安岳县安岳宾馆（资阳市安岳县岳城街道正北街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17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世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4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晨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4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昱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4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4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彩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4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4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永欢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4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4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5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西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5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傅榆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5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卫生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健康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人民医院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2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自主专业能力考核面试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9:00-18: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安岳县安岳宾馆（资阳市安岳县岳城街道正北街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17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张紫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5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卫生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健康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岳县中医医院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2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自主专业能力考核面试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9:00-18: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安岳县安岳宾馆（资阳市安岳县岳城街道正北街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17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段少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男</w:t>
            </w:r>
          </w:p>
        </w:tc>
      </w:tr>
      <w:tr>
        <w:trPr/>
        <w:tc>
          <w:tcPr>
            <w:tcW w:w="14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黑体简体" w:eastAsia="方正黑体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乐至县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5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中共乐至县委员会（代管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陈毅故里景区管理委员会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3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统一结构化面试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9:00-16: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李</w:t>
            </w:r>
            <w:r>
              <w:rPr>
                <w:rFonts w:ascii="宋体" w:hAnsi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55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中共乐至县委党校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中共乐至县委党校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30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川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5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霞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5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冠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5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尹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tabs>
                <w:tab w:val="clear" w:pos="420"/>
                <w:tab w:val="left" w:pos="45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59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中共乐至县委党校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中共乐至县委党校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30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6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豪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tabs>
                <w:tab w:val="clear" w:pos="420"/>
                <w:tab w:val="left" w:pos="4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6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伍小青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6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伍志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6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伍佳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6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伍艳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6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6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柯红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6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6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6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7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欣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7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7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7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坤霖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7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玉红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7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7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峰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7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7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7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8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尚月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8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方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82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中共乐至县委党校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中共乐至县委党校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30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立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8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星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8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8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文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39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8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39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8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1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8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代侣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8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39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9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静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9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颖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37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9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>
          <w:trHeight w:val="39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9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漆上慧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39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9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44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95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乐至县国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产监管和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金融工作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乐至县国有资产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管理办公室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30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统一结构化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9:00-16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李</w:t>
            </w:r>
            <w:r>
              <w:rPr>
                <w:rFonts w:ascii="宋体" w:hAnsi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9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曾琪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乐至县交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运输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乐至县公路工程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质量监督站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3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统一结构化面试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9:00-16: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伍德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9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乐至县高寺镇人民政府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乐至县高寺镇村镇建设综合服务中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3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统一结构化面试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9:00-16: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黄</w:t>
            </w:r>
            <w:r>
              <w:rPr>
                <w:rFonts w:ascii="宋体" w:hAnsi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9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乐至县童家镇人民政府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乐至县童家镇村镇建设综合服务中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3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统一结构化面试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（星期六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9:00-16: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spacing w:val="-11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阳市雁江区三贤九义校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资阳市雁江区育才路</w:t>
            </w:r>
            <w:r>
              <w:rPr>
                <w:rFonts w:eastAsia="方正仿宋简体" w:cs="方正仿宋简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</w:t>
            </w:r>
            <w:r>
              <w:rPr>
                <w:rFonts w:ascii="宋体" w:hAnsi="宋体" w:cs="方正仿宋简体" w:eastAsia="方正仿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资阳中学对面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梁沛川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乐至县教育和体育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四川省乐至中学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30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自主专业能力考核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3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（星期二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8:30-09:3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四川省乐至中学（资阳市乐至县南塔街道乐中路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7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世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浪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文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饶选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5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乐至县教育和体育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四川省乐至县吴仲良中学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30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自主专业能力考核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3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（星期二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8:30-09:3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四川省吴仲良中学（资阳市乐至县南塔街道帅乡大道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21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王</w:t>
            </w:r>
            <w:r>
              <w:rPr>
                <w:rFonts w:ascii="宋体" w:hAnsi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罗晓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7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乐至县卫生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健康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乐至县人民医院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31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自主专业能力考核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2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（星期一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8:30-11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乐至县卫生健康局（资阳市乐至县迎宾大道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43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张</w:t>
            </w:r>
            <w:r>
              <w:rPr>
                <w:rFonts w:ascii="宋体" w:hAnsi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隆园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9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乐至县卫生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健康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乐至县疾病预防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控制中心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31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自主专业能力考核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2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（星期一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8:30-11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乐至县卫生健康局（资阳市乐至县迎宾大道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43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林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1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1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1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斯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1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1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315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家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1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世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1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朝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1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1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1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小溪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2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乐至县卫生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健康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乐至县疾病预防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控制中心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31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自主专业能力考核面试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2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（星期一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8:30-11:0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乐至县卫生健康局（资阳市乐至县迎宾大道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43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霄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2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凃兴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2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小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2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2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光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乐至县卫生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健康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乐至县中天镇中心卫生院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3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自主专业能力考核面试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2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（星期一）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8:30-11: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乐至县卫生健康局（资阳市乐至县迎宾大道</w:t>
            </w: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43</w:t>
            </w: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李玉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</w:tr>
      <w:tr>
        <w:trPr>
          <w:trHeight w:val="610" w:hRule="atLeast"/>
        </w:trPr>
        <w:tc>
          <w:tcPr>
            <w:tcW w:w="14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80"/>
              <w:jc w:val="left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备注：资格复审人员名单按姓氏笔画排序。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textAlignment w:val="auto"/>
        <w:rPr>
          <w:rFonts w:ascii="宋体" w:hAnsi="宋体" w:eastAsia="方正仿宋简体" w:cs="方正仿宋简体"/>
          <w:sz w:val="11"/>
          <w:szCs w:val="11"/>
          <w:lang w:val="en-US" w:eastAsia="zh-CN"/>
        </w:rPr>
      </w:pPr>
      <w:r>
        <w:rPr>
          <w:rFonts w:eastAsia="方正仿宋简体" w:cs="方正仿宋简体" w:ascii="宋体" w:hAnsi="宋体"/>
          <w:sz w:val="11"/>
          <w:szCs w:val="11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1984" w:gutter="0" w:header="851" w:top="1559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8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9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31:00Z</dcterms:created>
  <dc:creator>Administrator</dc:creator>
  <dc:description/>
  <dc:language>en-US</dc:language>
  <cp:lastModifiedBy>Administrator</cp:lastModifiedBy>
  <cp:lastPrinted>2021-06-24T09:15:00Z</cp:lastPrinted>
  <dcterms:modified xsi:type="dcterms:W3CDTF">2021-06-24T01:36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FAB995EB714FEABD33F488FE37EADF</vt:lpwstr>
  </property>
  <property fmtid="{D5CDD505-2E9C-101B-9397-08002B2CF9AE}" pid="3" name="KSOProductBuildVer">
    <vt:lpwstr>2052-11.1.0.10356</vt:lpwstr>
  </property>
</Properties>
</file>