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94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  <w:bookmarkStart w:id="0" w:name="page1"/>
      <w:bookmarkStart w:id="1" w:name="page1"/>
      <w:bookmarkEnd w:id="1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普通高等学校本科专业目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2020</w:t>
      </w:r>
      <w:r>
        <w:rPr>
          <w:rFonts w:ascii="仿宋_GB2312" w:hAnsi="仿宋_GB2312" w:cs="仿宋_GB2312" w:eastAsia="仿宋_GB2312"/>
          <w:sz w:val="32"/>
          <w:szCs w:val="32"/>
        </w:rPr>
        <w:t>年版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48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48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说明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50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本目录是在《普通高等学校本科专业目录</w:t>
      </w:r>
      <w:r>
        <w:rPr>
          <w:rFonts w:eastAsia="仿宋_GB2312" w:cs="仿宋_GB2312" w:ascii="仿宋_GB2312" w:hAnsi="仿宋_GB2312"/>
          <w:sz w:val="32"/>
          <w:szCs w:val="32"/>
        </w:rPr>
        <w:t>(201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》基础上，增补近几年批准增设的目录外新专业而形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480" w:hanging="0"/>
        <w:textAlignment w:val="auto"/>
        <w:rPr>
          <w:rFonts w:ascii="Times New Roman" w:hAnsi="Times New Roman" w:eastAsia="Times New Roman" w:cs="Times New Roman"/>
          <w:sz w:val="24"/>
          <w:szCs w:val="32"/>
        </w:rPr>
      </w:pPr>
      <w:r>
        <w:rPr>
          <w:rFonts w:eastAsia="Times New Roman" w:cs="Times New Roman" w:ascii="Times New Roman" w:hAnsi="Times New Roman"/>
          <w:sz w:val="24"/>
          <w:szCs w:val="32"/>
        </w:rPr>
        <w:t>2.</w:t>
      </w:r>
      <w:r>
        <w:rPr>
          <w:rFonts w:ascii="Times New Roman" w:hAnsi="Times New Roman" w:cs="Times New Roman" w:eastAsia="Times New Roman"/>
          <w:sz w:val="24"/>
          <w:szCs w:val="32"/>
        </w:rPr>
        <w:t>特设专业在专业代码后加</w:t>
      </w:r>
      <w:r>
        <w:rPr>
          <w:rFonts w:eastAsia="Times New Roman" w:cs="Times New Roman" w:ascii="Times New Roman" w:hAnsi="Times New Roman"/>
          <w:sz w:val="24"/>
          <w:szCs w:val="32"/>
        </w:rPr>
        <w:t>T</w:t>
      </w:r>
      <w:r>
        <w:rPr>
          <w:rFonts w:ascii="Times New Roman" w:hAnsi="Times New Roman" w:cs="Times New Roman" w:eastAsia="Times New Roman"/>
          <w:sz w:val="24"/>
          <w:szCs w:val="32"/>
        </w:rPr>
        <w:t>表示；国家控制布点专业在专业代码后加</w:t>
      </w:r>
      <w:r>
        <w:rPr>
          <w:rFonts w:eastAsia="Times New Roman" w:cs="Times New Roman" w:ascii="Times New Roman" w:hAnsi="Times New Roman"/>
          <w:sz w:val="24"/>
          <w:szCs w:val="32"/>
        </w:rPr>
        <w:t>K</w:t>
      </w:r>
      <w:r>
        <w:rPr>
          <w:rFonts w:ascii="Times New Roman" w:hAnsi="Times New Roman" w:cs="Times New Roman" w:eastAsia="Times New Roman"/>
          <w:sz w:val="24"/>
          <w:szCs w:val="32"/>
        </w:rPr>
        <w:t>表示。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920"/>
        <w:gridCol w:w="1740"/>
        <w:gridCol w:w="892"/>
        <w:gridCol w:w="2225"/>
        <w:gridCol w:w="1323"/>
        <w:gridCol w:w="880"/>
        <w:gridCol w:w="620"/>
      </w:tblGrid>
      <w:tr>
        <w:trPr>
          <w:trHeight w:val="21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门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专业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专业代码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专业名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学位授予门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修业年限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增设年份</w:t>
            </w:r>
          </w:p>
        </w:tc>
      </w:tr>
      <w:tr>
        <w:trPr>
          <w:trHeight w:val="30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哲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哲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101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哲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哲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哲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哲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101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逻辑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哲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2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哲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哲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10103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宗教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哲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0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哲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哲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10104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伦理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哲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经济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经济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201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经济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经济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0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经济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经济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201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经济统计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经济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2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经济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经济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20103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国民经济管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经济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经济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经济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20104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资源与环境经济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经济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1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经济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经济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20105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商务经济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经济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经济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经济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20106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能源经济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经济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2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经济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经济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20107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劳动经济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经济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6</w:t>
            </w:r>
          </w:p>
        </w:tc>
      </w:tr>
      <w:tr>
        <w:trPr>
          <w:trHeight w:val="31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经济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经济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20108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经济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经济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7</w:t>
            </w:r>
          </w:p>
        </w:tc>
      </w:tr>
      <w:tr>
        <w:trPr>
          <w:trHeight w:val="32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经济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经济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20109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数字经济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经济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8</w:t>
            </w:r>
          </w:p>
        </w:tc>
      </w:tr>
      <w:tr>
        <w:trPr>
          <w:trHeight w:val="30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经济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财政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20201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财政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经济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2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经济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财政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202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税收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经济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2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经济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金融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20301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金融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经济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经济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金融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203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金融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经济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经济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金融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203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保险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经济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0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经济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金融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203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投资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经济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经济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金融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20305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金融数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经济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经济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金融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20306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信用管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，经济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经济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金融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20307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经济与金融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经济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2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经济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金融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20308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精算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，经济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5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经济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金融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20309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互联网金融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经济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6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经济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金融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20310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金融科技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经济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7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经济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经济与贸易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204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国际经济与贸易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经济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经济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经济与贸易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204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贸易经济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经济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30101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30102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知识产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30103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监狱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30104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信用风险管理与法律防控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7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30105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国际经贸规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7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30106T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司法警察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8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30107T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社区矫正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8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政治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302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政治学与行政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政治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302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国际政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政治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302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交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政治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30204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国际事务与国际关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政治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30205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政治学、经济学与哲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政治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30206T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国际组织与全球治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8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社会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303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社会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社会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303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社会工作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社会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30303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人类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社会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30304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女性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社会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30305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家政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社会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30306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老年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9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民族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304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民族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马克思主义理论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305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科学社会主义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马克思主义理论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305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中国共产党历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马克思主义理论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305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思想政治教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马克思主义理论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30504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马克思主义理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7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公安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30601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治安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公安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30602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侦查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公安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30603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边防管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公安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30604T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禁毒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公安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30605T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警犬技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公安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30606T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经济犯罪侦查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公安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30607T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边防指挥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公安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30608T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消防指挥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公安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30609T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警卫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公安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30610T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公安情报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公安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30611T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犯罪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公安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30612T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公安管理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公安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30613T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涉外警务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公安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30614T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国内安全保卫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公安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30615T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警务指挥与战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公安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30616T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技术侦查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6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公安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30617T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海警执法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6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公安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30618T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公安政治工作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8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公安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30619T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移民管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8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7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公安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30620T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出入境管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8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7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401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7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401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科学教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7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401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人文教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7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401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技术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，理学，教育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7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4010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教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，教育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7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4010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学前教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7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40107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小学教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7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4010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特殊教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40109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华文教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8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40110T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康复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8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40111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卫生教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6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8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40112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认知科学与技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8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体育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402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体育教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体育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40202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运动训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8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体育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402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社会体育指导与管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8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体育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40204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武术与民族传统体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体育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4020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运动人体科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体育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40206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运动康复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，教育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体育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40207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休闲体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9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体育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40208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体能训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7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9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体育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40209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冰雪运动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7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9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体育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40210T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电子竞技运动与管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8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9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体育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40211T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智能体育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学，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8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9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体育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40212T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体育旅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8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9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体育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40213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运动能力开发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学、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9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9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中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1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汉语言文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9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中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1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汉语言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9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中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1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汉语国际教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中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1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中国少数民族语言文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中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10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古典文献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中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106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应用语言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中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107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秘书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中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108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中国语言与文化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6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中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109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手语翻译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6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00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桑戈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7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英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，五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俄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德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0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西班牙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0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阿拉伯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07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日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0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波斯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0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朝鲜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1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菲律宾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1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梵语巴利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1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印度尼西亚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1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印地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1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柬埔寨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老挝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1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缅甸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17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马来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蒙古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1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僧伽罗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泰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乌尔都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2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希伯来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2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越南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2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豪萨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3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2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斯瓦希里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2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阿尔巴尼亚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27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保加利亚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2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波兰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2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捷克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3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斯洛伐克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3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3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罗马尼亚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3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3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葡萄牙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3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3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瑞典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3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塞尔维亚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4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3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土耳其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3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希腊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4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37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匈牙利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3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意大利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4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3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泰米尔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4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普什图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4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4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世界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4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4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孟加拉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4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4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尼泊尔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4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克罗地亚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5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4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荷兰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4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芬兰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5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47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乌克兰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5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4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挪威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5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4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丹麦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5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5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冰岛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5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5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爱尔兰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5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5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拉脱维亚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5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5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立陶宛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5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斯洛文尼亚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6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5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爱沙尼亚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6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5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马耳他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6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57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哈萨克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6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5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乌兹别克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6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5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祖鲁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6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6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拉丁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6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6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翻译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6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6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商务英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6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63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阿姆哈拉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64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吉尔吉斯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7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65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索马里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4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7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66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土库曼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4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7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67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加泰罗尼亚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4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7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68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约鲁巴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4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7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69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亚美尼亚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5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7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70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马达加斯加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5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7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71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格鲁吉亚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5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7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72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阿塞拜疆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5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7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73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阿非利卡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5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74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马其顿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5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8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75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塔吉克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5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8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76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茨瓦纳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6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8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77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恩德贝莱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6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78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科摩罗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6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79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克里奥尔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6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8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80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绍纳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6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8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81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提格雷尼亚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6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82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白俄罗斯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6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83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毛利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6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84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汤加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6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9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85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萨摩亚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6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9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86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库尔德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6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9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87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比斯拉马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7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9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88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达里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7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9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89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德顿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7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9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90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迪维希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7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9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91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斐济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7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9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92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库克群岛毛利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7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9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93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隆迪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7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94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卢森堡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7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95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卢旺达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7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96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纽埃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7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97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皮金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7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98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切瓦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7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99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塞苏陀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7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100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语言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8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101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塔玛齐格特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8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102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爪哇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8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2103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旁遮普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8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新闻传播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3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新闻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新闻传播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3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广播电视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新闻传播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3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广告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新闻传播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3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传播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新闻传播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30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编辑出版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新闻传播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306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网络与新媒体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新闻传播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307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数字出版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新闻传播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308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时尚传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7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新闻传播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0309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国际新闻与传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8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新闻传播学类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交叉专业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99J001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会展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，管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9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历史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历史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601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历史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历史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历史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历史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601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世界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历史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历史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历史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601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考古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历史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历史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历史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601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物与博物馆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历史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历史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历史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60105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物保护技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历史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历史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历史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60106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外国语言与外国历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学，历史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2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历史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历史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60107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化遗产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历史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5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数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701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数学与应用数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2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数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701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信息与计算科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数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70103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数理基础科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数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70104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数据计算及应用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8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3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物理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702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物理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物理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702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应用物理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物理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702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核物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物理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70204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声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物理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70205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系统科学与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7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化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703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化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3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化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703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应用化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，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3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化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70303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化学生物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3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化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70304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分子科学与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化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70305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能源化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5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4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天文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704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天文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地理科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705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地理科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4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地理科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705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自然地理与资源环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，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地理科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705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人文地理与城乡规划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，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4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地理科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705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地理信息科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大气科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706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大气科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4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大气科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706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应用气象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4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海洋科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707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海洋科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4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海洋科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707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海洋技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，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海洋科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70703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海洋资源与环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5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海洋科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70704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军事海洋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地球物理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708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地球物理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5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地球物理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708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空间科学与技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，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5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地球物理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70803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防灾减灾科学与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8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5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地质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709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地质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5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地质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709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地球化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5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地质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70903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地球信息科学与技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，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5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地质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70904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古生物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5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生物科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710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生物科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生物科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710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生物技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，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6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生物科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710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生物信息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，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6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生物科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710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生态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6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生物科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71005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整合科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6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6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生物科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71006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神经科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6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6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心理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711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心理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学，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6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心理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711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应用心理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教育学，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6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统计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712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统计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6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统计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712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应用统计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6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力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1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论与应用力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，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力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1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程力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7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机械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2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机械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7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机械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2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机械设计制造及其自动化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7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机械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2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材料成型及控制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7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机械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2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机械电子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7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机械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20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业设计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7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机械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20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过程装备与控制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7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机械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207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车辆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7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机械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20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汽车服务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7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机械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209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机械工艺技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机械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210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微机电系统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8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机械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211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机电技术教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8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机械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212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汽车维修工程教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8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机械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213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智能制造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7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机械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214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智能车辆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8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机械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215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仿生科学与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8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8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机械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216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新能源汽车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8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8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仪器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3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测控技术与仪器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仪器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302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精密仪器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7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仪器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303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智能感知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9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材料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4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材料科学与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9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材料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4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材料物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，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9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材料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4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材料化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，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9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材料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4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冶金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9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材料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40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金属材料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9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材料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40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无机非金属材料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9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材料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407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高分子材料与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9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材料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40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复合材料与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9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材料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409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粉体材料科学与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9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材料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410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宝石及材料工艺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材料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411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焊接技术与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五年，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材料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412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功能材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材料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413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纳米材料与技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材料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414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新能源材料与器件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材料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415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材料设计科学与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5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材料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416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复合材料成型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7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材料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417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智能材料与结构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9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能源动力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5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能源与动力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能源动力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502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能源与环境系统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能源动力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503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新能源科学与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9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能源动力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504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储能科学与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电气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6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电气工程及其自动化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电气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602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智能电网信息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电气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603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光源与照明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电气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604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电气工程与智能控制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电气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605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电机电器智能化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6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电气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606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电缆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6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电子信息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7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电子信息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、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电子信息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7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电子科学与技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、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电子信息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7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通信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电子信息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7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微电子科学与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、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电子信息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70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光电信息科学与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、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电子信息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70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信息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电子信息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707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广播电视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电子信息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708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水声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电子信息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709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电子封装技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2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电子信息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710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集成电路设计与集成系统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电子信息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711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信息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2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电子信息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712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电磁场与无线技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电子信息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713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电波传播与天线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电子信息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714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电子信息科学与技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、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3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电子信息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715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电信工程及管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电子信息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716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应用电子技术教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电子信息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717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人工智能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8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电子信息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718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海洋信息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9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自动化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8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自动化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自动化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802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轨道交通信号与控制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3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自动化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803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机器人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5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3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自动化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804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邮政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6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3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自动化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805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核电技术与控制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7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自动化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806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智能装备与系统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9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4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自动化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807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业智能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9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计算机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9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计算机科学与技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，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4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计算机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9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软件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计算机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9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网络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4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计算机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904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信息安全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，理学，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计算机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90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物联网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4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计算机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90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数字媒体技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4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计算机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907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智能科学与技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，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4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计算机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908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空间信息与数字技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计算机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909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电子与计算机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5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计算机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910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数据科学与大数据技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，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5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计算机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911T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网络空间安全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5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5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计算机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912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新媒体技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6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5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计算机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913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电影制作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6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5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计算机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914T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保密技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7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5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计算机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915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服务科学与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9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5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计算机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916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虚拟现实技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9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5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计算机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0917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区块链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9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5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土木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0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土木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土木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0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建筑环境与能源应用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6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土木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0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给排水科学与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6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土木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0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建筑电气与智能化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6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土木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005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城市地下空间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6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土木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006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道路桥梁与渡河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6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土木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007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铁道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4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6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土木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008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智能建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7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6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土木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009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土木、水利与海洋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8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6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土木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010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土木、水利与交通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9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6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水利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1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水利水电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水利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1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水文与水资源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7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水利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1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港口航道与海岸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7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水利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104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水务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7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水利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105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水利科学与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5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7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测绘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2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测绘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7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测绘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2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遥感科学与技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7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测绘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203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导航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7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测绘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204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地理国情监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7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测绘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205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地理空间信息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5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7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化工与制药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3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化学工程与工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化工与制药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3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制药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8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化工与制药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303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资源循环科学与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8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化工与制药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304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能源化学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8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化工与制药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305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化学工程与工业生物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化工与制药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306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化工安全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7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化工与制药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307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涂料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7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8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化工与制药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308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精细化工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8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8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地质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4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地质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地质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4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勘查技术与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地质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4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资源勘查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地质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404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地下水科学与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9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地质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405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旅游地学与规划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9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9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矿业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5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采矿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9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矿业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5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石油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9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矿业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5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矿物加工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9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矿业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5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油气储运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9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矿业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505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矿物资源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9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矿业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506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海洋油气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9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纺织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6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纺织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9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纺织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6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服装设计与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，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纺织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603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非织造材料与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纺织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604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服装设计与工艺教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纺织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605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丝绸设计与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6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轻工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7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轻化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轻工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7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包装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轻工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7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印刷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轻工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704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香料香精技术与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6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轻工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705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化妆品技术与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7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交通运输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8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交通运输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交通运输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8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交通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交通运输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803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航海技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交通运输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804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轮机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交通运输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805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飞行技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交通运输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806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交通设备与控制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交通运输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807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救助与打捞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交通运输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808T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船舶电子电气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交通运输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809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轨道交通电气与控制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7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交通运输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810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邮轮工程与管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7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海洋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9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船舶与海洋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海洋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902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海洋工程与技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海洋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903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海洋资源开发技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海洋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904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海洋机器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8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航空航天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0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航空航天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航空航天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0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飞行器设计与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航空航天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0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飞行器制造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航空航天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0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飞行器动力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2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航空航天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00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飞行器环境与生命保障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航空航天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006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飞行器质量与可靠性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2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航空航天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007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飞行器适航技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航空航天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008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飞行器控制与信息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5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航空航天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009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无人驾驶航空器系统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6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3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兵器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1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武器系统与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兵器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1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武器发射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兵器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1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探测制导与控制技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兵器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1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弹药工程与爆炸技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兵器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10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特种能源技术与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兵器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10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装甲车辆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3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兵器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107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信息对抗技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3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兵器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108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智能无人系统技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9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3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核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2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核工程与核技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核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2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辐射防护与核安全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4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核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2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程物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核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2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核化工与核燃料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4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业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3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业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业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3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业机械化及其自动化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4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业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3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业电气化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业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3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业建筑环境与能源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4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业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30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业水利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4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业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306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土地整治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6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4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业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307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业智能装备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9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林业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4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森林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5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林业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4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木材科学与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林业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4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林产化工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5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林业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404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家具设计与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|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8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5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环境科学与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5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环境科学与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5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环境科学与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5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环境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5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环境科学与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5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环境科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，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五年，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5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环境科学与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5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环境生态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5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环境科学与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505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环保设备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5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环境科学与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506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资源环境科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，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环境科学与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507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水质科学与技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6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生物医学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6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生物医学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，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五年，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6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生物医学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602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假肢矫形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6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生物医学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603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临床工程技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6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6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生物医学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604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康复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9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6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食品科学与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7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食品科学与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，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6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食品科学与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7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食品质量与安全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6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食品科学与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7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粮食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6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食品科学与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7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乳品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6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食品科学与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70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酿酒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食品科学与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706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葡萄与葡萄酒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7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食品科学与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707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食品营养与检验教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7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食品科学与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708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烹饪与营养教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7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食品科学与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709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食品安全与检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6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7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食品科学与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710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食品营养与健康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9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7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食品科学与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711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食用菌科学与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9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7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食品科学与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712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白酒酿造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9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7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建筑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8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建筑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五年，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7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建筑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8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城乡规划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五年，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7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建筑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8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风景园林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，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五年，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建筑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804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历史建筑保护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五年，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8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建筑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805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人居环境科学与技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7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8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建筑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806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城市设计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9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8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建筑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807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智慧建筑与建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9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安全科学与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9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安全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安全科学与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902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应急技术与管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8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8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安全科学与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2903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职业卫生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8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8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生物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30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生物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生物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3002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生物制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生物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3003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合成生物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9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公安技术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3101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刑事科学技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9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公安技术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3102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消防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9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公安技术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3103T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交通管理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9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公安技术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3104T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安全防范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9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公安技术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3105T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公安视听技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9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公安技术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3106T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抢险救援指挥与技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9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公安技术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3107T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火灾勘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9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公安技术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3108T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网络安全与执法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9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公安技术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3109T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核生化消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9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公安技术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3110T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海警舰艇指挥与技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5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公安技术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3111T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数据警务技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8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植物生产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901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植物生产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901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园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植物生产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901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植物保护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植物生产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901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植物科学与技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植物生产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9010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种子科学与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植物生产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9010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设施农业科学与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，农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植物生产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90107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茶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植物生产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90108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烟草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植物生产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90109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应用生物科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，农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植物生产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90110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艺教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植物生产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90111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园艺教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植物生产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90112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智慧农业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9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植物生产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90113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菌物科学与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9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植物生产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90114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药化肥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9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自然保护与环境生态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902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业资源与环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自然保护与环境生态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902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野生动物与自然保护区管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自然保护与环境生态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902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水土保持与荒漠化防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自然保护与环境生态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90204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生物质科学与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9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动物生产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903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动物科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动物生产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90302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蚕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动物生产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90303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蜂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动物生产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90304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经济动物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8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动物生产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90305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马业科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8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动物医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904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动物医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五年，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动物医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904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动物药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五年，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2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动物医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90403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动植物检疫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，农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动物医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90404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实验动物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7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2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动物医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90405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中兽医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8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林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905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林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林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905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园林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3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林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905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森林保护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林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90504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经济林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8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水产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906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水产养殖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水产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906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海洋渔业科学与技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水产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90603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水族科学与技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水产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90604T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水生动物医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3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草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907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草业科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3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草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90702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草坪科学与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3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基础医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0101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基础医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五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基础医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0102T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生物医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4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4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基础医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0103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生物医学科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5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临床医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0201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临床医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五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4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临床医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0202T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麻醉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五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临床医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0203T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影像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五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4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临床医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0204T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眼视光医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五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临床医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0205T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精神医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五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4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临床医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0206T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放射医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五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4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临床医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0207T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儿科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五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5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4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口腔医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0301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口腔医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五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公共卫生与预防医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0401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预防医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五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5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公共卫生与预防医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04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食品卫生与营养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公共卫生与预防医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0403T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妇幼保健医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五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5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公共卫生与预防医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0404T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卫生监督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五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5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公共卫生与预防医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0405T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全球健康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5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中医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0501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中医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五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5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中医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0502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针灸推拿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五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5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中医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0503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藏医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五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5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中医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0504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蒙医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五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5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中医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0505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维医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五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中医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0506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壮医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五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6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中医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0507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哈医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五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6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中医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0508T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傣医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五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6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中医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0509T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回医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五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5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6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中医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0510T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中医康复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五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6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6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中医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0511T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中医养生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五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6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6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中医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0512T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中医儿科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五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6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6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中医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0513T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中医骨伤科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五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8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6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中西医结合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0601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中西医临床医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五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6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药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07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药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药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07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药物制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7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药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0703T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临床药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五年，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7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药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0704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药事管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7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药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0705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药物分析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7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药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0706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药物化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7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药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0707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海洋药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7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药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0708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化妆品科学与技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8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7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中药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08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中药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7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中药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08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中药资源与开发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7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中药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0803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藏药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五年，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中药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0804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蒙药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8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中药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0805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中药制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，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8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中药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0806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中草药栽培与鉴定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8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医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0901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法医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五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技术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10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检验技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技术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10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实验技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8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技术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10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影像技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8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技术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10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眼视光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技术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100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康复治疗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技术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100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口腔医学技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技术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1007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卫生检验与检疫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9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技术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1008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听力与言语康复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五年，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9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技术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1009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康复物理治疗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6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9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技术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1010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康复作业治疗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6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9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技术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1011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智能医学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7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9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护理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11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护理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9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护理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1102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助产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6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9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科学与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01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科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理学，管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五年，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9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科学与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01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信息管理与信息系统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，管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9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科学与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01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程管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，管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科学与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01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房地产开发与管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科学与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010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程造价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，管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科学与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0106T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保密管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科学与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0107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邮政管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6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科学与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0108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大数据管理与应用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7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科学与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0109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程审计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7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科学与工程类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|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0110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计算金融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8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科学与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0111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应急管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9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商管理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0201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商管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商管理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02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市场营销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商管理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0203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会计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商管理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02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财务管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商管理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020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国际商务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商管理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020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人力资源管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商管理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0207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审计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商管理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020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资产评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商管理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020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物业管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商管理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021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化产业管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，管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商管理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0211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劳动关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商管理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0212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体育经济与管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商管理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0213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财务会计教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商管理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0214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市场营销教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商管理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0215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零售业管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6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业经济管理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03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林经济管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业经济管理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03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村区域发展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学，管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公共管理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04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公共事业管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2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公共管理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04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行政管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公共管理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04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劳动与社会保障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2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公共管理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04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土地资源管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，管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公共管理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040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城市管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公共管理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0406T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海关管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3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公共管理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0407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交通管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，管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公共管理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0408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海事管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公共管理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0409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公共关系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公共管理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0410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健康服务与管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5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公共管理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0411T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海警后勤管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6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公共管理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0412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疗产品管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7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3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公共管理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0413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疗保险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9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3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公共管理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0414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养老服务管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9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3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图书情报与档案管理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05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图书馆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图书情报与档案管理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05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档案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4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图书情报与档案管理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05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信息资源管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物流管理与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06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物流管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4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物流管理与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06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物流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，管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物流管理与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0603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采购管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4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物流管理与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0604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供应链管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7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业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07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业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，管理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4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业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0702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标准化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4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业工程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0703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质量管理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4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电子商务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08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电子商务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学，经济学，管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电子商务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0802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电子商务及法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5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电子商务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0803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跨境电子商务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9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旅游管理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0901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旅游管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5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旅游管理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09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酒店管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5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旅游管理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09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会展经济与管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5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旅游管理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20904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旅游管理与服务教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管理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5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理论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301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史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5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理论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30102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管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6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5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音乐与舞蹈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302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音乐表演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匹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5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音乐与舞蹈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302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音乐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，五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音乐与舞蹈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302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作曲与作曲技术理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，五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6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音乐与舞蹈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302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鲜蹈表演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6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音乐与舞蹈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3020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舞蹈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6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音乐与舞蹈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3020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舞蹈編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6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音乐与舞蹈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30207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契蹈教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7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6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音乐与舞蹈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30208T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航空服务艺术与管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其术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8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6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音乐与舞蹈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30209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流行音乐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8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6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音乐与舞蹈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30210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音乐治疗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8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6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音乐与舞蹈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30211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流行舞蹈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8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6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戏剧与影视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303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表演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戏剧与影视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303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戏剧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7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戏剧与影视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303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电影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7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戏剧与影视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303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戏剧影视文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7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戏剧与影视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3030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广插电视编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7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戏剧与影视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3030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戏副影视导滨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7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戏剧与影视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30307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戏剧影视美术设计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7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戏剧与影视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3030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录音艺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7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戏剧与影视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3030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播音与主持艺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7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戏剧与影视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3031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动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7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戏剧与影视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30311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影视摄影与制作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戏剧与影视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303127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影视技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7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8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戏剧与影视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30313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戏剧教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8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8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美术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304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美术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8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美术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304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绘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美术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304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雕塑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五年，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美术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304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摄影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8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美术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30405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书法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8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美术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30406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中国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美术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30407T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实验艺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美术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30408T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跨媒体艺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5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美术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30409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文物保护与修复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6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9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美术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30410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漫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6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9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设计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305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设计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9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设计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305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视觉传达设计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9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设计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305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环境设计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9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设计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305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产品设计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9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设计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3050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服装与服饰设计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9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设计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3050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公共艺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9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设计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30507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艺美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9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设计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3050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数字媒体艺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7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设计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30509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与科技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五年，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7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设计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30510T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陶瓷艺术设计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7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设计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30511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新媒体艺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6</w:t>
            </w:r>
          </w:p>
        </w:tc>
      </w:tr>
      <w:tr>
        <w:trPr>
          <w:trHeight w:val="3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7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设计学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30512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包装设计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艺术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四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16</w:t>
            </w:r>
          </w:p>
        </w:tc>
      </w:tr>
    </w:tbl>
    <w:p>
      <w:pPr>
        <w:sectPr>
          <w:type w:val="nextPage"/>
          <w:pgSz w:w="11906" w:h="16838"/>
          <w:pgMar w:left="1280" w:right="1440" w:gutter="0" w:header="0" w:top="1440" w:footer="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  <w:bookmarkStart w:id="2" w:name="page22"/>
      <w:bookmarkStart w:id="3" w:name="page15"/>
      <w:bookmarkStart w:id="4" w:name="page12"/>
      <w:bookmarkStart w:id="5" w:name="page8"/>
      <w:bookmarkStart w:id="6" w:name="page22"/>
      <w:bookmarkStart w:id="7" w:name="page15"/>
      <w:bookmarkStart w:id="8" w:name="page12"/>
      <w:bookmarkStart w:id="9" w:name="page8"/>
      <w:bookmarkEnd w:id="6"/>
      <w:bookmarkEnd w:id="7"/>
      <w:bookmarkEnd w:id="8"/>
      <w:bookmarkEnd w:id="9"/>
    </w:p>
    <w:p>
      <w:pPr>
        <w:pStyle w:val="Normal"/>
        <w:spacing w:lineRule="exact" w:line="172"/>
        <w:ind w:left="500" w:hanging="0"/>
        <w:rPr>
          <w:rFonts w:ascii="宋体" w:hAnsi="宋体" w:eastAsia="宋体" w:cs="宋体"/>
          <w:sz w:val="15"/>
        </w:rPr>
      </w:pPr>
      <w:r>
        <w:rPr>
          <w:rFonts w:eastAsia="宋体" w:cs="宋体" w:ascii="宋体" w:hAnsi="宋体"/>
          <w:sz w:val="15"/>
        </w:rPr>
        <w:t>*</w:t>
      </w:r>
      <w:r>
        <w:rPr>
          <w:rFonts w:ascii="宋体" w:hAnsi="宋体" w:cs="宋体" w:eastAsia="宋体"/>
          <w:sz w:val="15"/>
        </w:rPr>
        <w:t>注：部分高校个别专业修业年限为五年，专业目录中不再单独列出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240" w:right="1440" w:gutter="0" w:header="0" w:top="1440" w:footer="0" w:bottom="8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2:56:44Z</dcterms:created>
  <dc:creator>lenovo</dc:creator>
  <dc:description/>
  <dc:language>en-US</dc:language>
  <cp:lastModifiedBy>荧光粉红1423031557</cp:lastModifiedBy>
  <cp:lastPrinted>2020-03-10T15:47:00Z</cp:lastPrinted>
  <dcterms:modified xsi:type="dcterms:W3CDTF">2021-07-02T02:4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