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眉山职业技术学院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9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月编制外公开考核招聘工作人员体检人员名单</w:t>
      </w:r>
    </w:p>
    <w:p>
      <w:pPr>
        <w:pStyle w:val="Normal"/>
        <w:jc w:val="center"/>
        <w:rPr>
          <w:rFonts w:ascii="微软雅黑" w:hAnsi="微软雅黑" w:eastAsia="微软雅黑" w:cs="微软雅黑"/>
          <w:kern w:val="2"/>
          <w:sz w:val="33"/>
          <w:szCs w:val="33"/>
        </w:rPr>
      </w:pPr>
      <w:r>
        <w:rPr>
          <w:rFonts w:eastAsia="微软雅黑" w:cs="微软雅黑" w:ascii="微软雅黑" w:hAnsi="微软雅黑"/>
          <w:kern w:val="2"/>
          <w:sz w:val="33"/>
          <w:szCs w:val="33"/>
        </w:rPr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74"/>
        <w:gridCol w:w="1134"/>
        <w:gridCol w:w="709"/>
        <w:gridCol w:w="1033"/>
        <w:gridCol w:w="588"/>
        <w:gridCol w:w="1462"/>
        <w:gridCol w:w="4146"/>
        <w:gridCol w:w="850"/>
        <w:gridCol w:w="709"/>
      </w:tblGrid>
      <w:tr>
        <w:trPr>
          <w:trHeight w:val="6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岗位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招聘名额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毕业院校及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考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排名</w:t>
            </w:r>
          </w:p>
        </w:tc>
      </w:tr>
      <w:tr>
        <w:trPr>
          <w:trHeight w:val="7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吕志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都中医药大学营养食品与健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孙立恒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韩国全州大学人工智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7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益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西华师范大学计算机应用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宋飞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川师范大学体育教育训练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朝太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都体育学院体育教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文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川理工学院机械设计制造及其自动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孝林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川理工学院机械设计制造及其自动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清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华中农业大学兽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路萍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西华大学翻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丽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川大学文艺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雷光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川大学中国少数民族语言文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章雨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云南农业大学动物营养与饲养科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磊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都信息工程大学银杏酒店管理学院信息管理与信息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凯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西华大学建筑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范皎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都体育学院运动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沈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川大学锦城学院机械设计制造及其自动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川农业大学物联网工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郑麟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北京航空航天大学行政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怀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华北电力大学电子科学与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治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宜宾学院数学与应用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超雄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西华师范大学舞蹈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连外国语学院日语口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菀茜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温莎大学国际金融与会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翁燕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川大学化学工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翟竹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华东师范大学学科教学（物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9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谭冰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南京师范大学教育学原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8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士研究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云南农业大学兽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531" w:right="1191" w:gutter="0" w:header="851" w:top="136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3"/>
      <w:type w:val="nextPage"/>
      <w:pgSz w:orient="landscape" w:w="16838" w:h="11906"/>
      <w:pgMar w:left="1531" w:right="1191" w:gutter="0" w:header="851" w:top="136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7:32:00Z</dcterms:created>
  <dc:creator>999宝藏网</dc:creator>
  <dc:description/>
  <cp:keywords/>
  <dc:language>en-US</dc:language>
  <cp:lastModifiedBy>ABC</cp:lastModifiedBy>
  <cp:lastPrinted>2021-07-21T09:13:00Z</cp:lastPrinted>
  <dcterms:modified xsi:type="dcterms:W3CDTF">2021-10-26T09:36:00Z</dcterms:modified>
  <cp:revision>2</cp:revision>
  <dc:subject/>
  <dc:title>中共眉山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14DBE189441098F1591B23CF2BCDB</vt:lpwstr>
  </property>
  <property fmtid="{D5CDD505-2E9C-101B-9397-08002B2CF9AE}" pid="3" name="KSOProductBuildVer">
    <vt:lpwstr>2052-11.1.0.10938</vt:lpwstr>
  </property>
</Properties>
</file>