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w w:val="95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w w:val="95"/>
          <w:sz w:val="32"/>
          <w:szCs w:val="32"/>
        </w:rPr>
        <w:t>2</w:t>
      </w:r>
    </w:p>
    <w:p>
      <w:pPr>
        <w:pStyle w:val="Normal"/>
        <w:spacing w:lineRule="exact" w:line="580"/>
        <w:ind w:firstLine="2389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疫情防控承诺书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今日参加东坡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眉山市东坡区考核招聘教育类高层次专业技术人才体检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。为了保证体检人员的身体健康和生命安全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现承诺如下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在新冠肺炎疫情防控期间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本人严格遵守国家疫情防控的规定和要求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积极配合疫情防控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严格做好体检前期的个人健康情况、出行史和接触史排查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如实记录并报告活动轨迹和体温及其他身体情况。参加体检前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天内未曾到过疫情中高风险地区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参加体检前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天未曾到位疫情低风险地区，未接触过新冠病毒确诊病例、无症状感染者及发热病人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本人已认真阅读疫情防控注意事项并做好体检途中的个人防护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体检期间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严格遵守体检纪律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按照疫情防护指引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配合管理人员做好体温检测、相关手续查验等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在体检期间出现发热和疑似发热情况的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须立即按规定前往定点医院检查治疗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我对以上承诺负责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仿宋_GB2312" w:eastAsia="仿宋"/>
          <w:color w:val="000000"/>
          <w:kern w:val="0"/>
          <w:sz w:val="32"/>
          <w:szCs w:val="32"/>
          <w:lang w:bidi="ar"/>
        </w:rPr>
        <w:t>如违反相关规定，自愿承担相关责任、接受相应处理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512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考生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签名</w:t>
      </w:r>
      <w:r>
        <w:rPr>
          <w:rFonts w:eastAsia="仿宋" w:cs="仿宋_GB2312" w:ascii="仿宋" w:hAnsi="仿宋"/>
          <w:color w:val="000000"/>
          <w:kern w:val="0"/>
          <w:sz w:val="32"/>
          <w:szCs w:val="32"/>
        </w:rPr>
        <w:t xml:space="preserve">):                   </w:t>
      </w:r>
    </w:p>
    <w:p>
      <w:pPr>
        <w:pStyle w:val="Normal"/>
        <w:spacing w:lineRule="exact" w:line="580"/>
        <w:ind w:firstLine="5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</w:rPr>
        <w:t>日期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widowControl w:val="false"/>
      <w:autoSpaceDE w:val="false"/>
      <w:jc w:val="left"/>
    </w:pPr>
    <w:rPr>
      <w:rFonts w:ascii="Arial Unicode MS" w:hAnsi="Arial Unicode MS" w:eastAsia="Arial Unicode MS" w:cs="Arial Unicode MS"/>
      <w:kern w:val="0"/>
      <w:sz w:val="33"/>
      <w:szCs w:val="33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widowControl w:val="false"/>
      <w:ind w:left="2940" w:hanging="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46:00Z</dcterms:created>
  <dc:creator>Administrator</dc:creator>
  <dc:description/>
  <cp:keywords/>
  <dc:language>en-US</dc:language>
  <cp:lastModifiedBy>ABC</cp:lastModifiedBy>
  <dcterms:modified xsi:type="dcterms:W3CDTF">2022-08-15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6075F3C3741099EB09E87A6D35AF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