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ind w:left="0" w:hanging="0"/>
        <w:rPr>
          <w:rFonts w:ascii="黑体" w:hAnsi="黑体" w:eastAsia="仿宋_GB2312" w:cs="黑体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仿宋_GB2312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</w:p>
    <w:tbl>
      <w:tblPr>
        <w:tblW w:w="1449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78"/>
        <w:gridCol w:w="1710"/>
        <w:gridCol w:w="780"/>
        <w:gridCol w:w="840"/>
        <w:gridCol w:w="930"/>
        <w:gridCol w:w="933"/>
        <w:gridCol w:w="1336"/>
        <w:gridCol w:w="1458"/>
        <w:gridCol w:w="925"/>
        <w:gridCol w:w="2162"/>
        <w:gridCol w:w="1071"/>
        <w:gridCol w:w="776"/>
      </w:tblGrid>
      <w:tr>
        <w:trPr>
          <w:trHeight w:val="980" w:hRule="atLeast"/>
        </w:trPr>
        <w:tc>
          <w:tcPr>
            <w:tcW w:w="14495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上半年公开考核招聘事业单位高层次人才岗位及要求一览表</w:t>
            </w:r>
          </w:p>
        </w:tc>
      </w:tr>
      <w:tr>
        <w:trPr>
          <w:trHeight w:val="5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名额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条件及要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学位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科或专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要求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眉东新城科技创新服务中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眉东新城管理委员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益一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业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技术岗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01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究生（硕士）及以上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用经济学类、工商管理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眉东新城新区投资服务中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眉东新城管理委员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益一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商业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理岗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01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究生（硕士）及以上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英语笔译专业、英语口译专业、翻译专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通过全国高校英语专业八级考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仁寿清水中心畜牧兽医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天府新区眉山管理委员乡村振兴局（受仁寿县相关部门委托管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益一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乡村振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技术岗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01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究生（硕士）及以上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学类、农林经济管理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22:47Z</dcterms:created>
  <dc:creator>lenovo</dc:creator>
  <dc:description/>
  <dc:language>en-US</dc:language>
  <cp:lastModifiedBy>lenovo</cp:lastModifiedBy>
  <dcterms:modified xsi:type="dcterms:W3CDTF">2023-03-17T10:2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D5BDE34D24A58ADCCBBF74B6EFD4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